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november 29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átmeneti gazdálkodásáról szóló rendelet megalkot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rendelet tervez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ézmények működésének felülvizsgálata és a felülvizsgálat alapján szükséges alapdokumentumok módosítása és a szociális étkeztetés és házi segítségnyújtás feladatinak felülvizsgálata tárgyú napirendekben foglalt okok alapján Bokod Községi Önkormányzat átmeneti gazdálkodásáról szóló költségvetési rendelet megalkotását terjesztem elő- az intézmény és feladat átszervezésekre tekintett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államháztartásról szóló 2011. évi CXCV. törvény (Áht.) vonatkozó rendelkezései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25. § (1) </w:t>
      </w:r>
      <w:r>
        <w:rPr>
          <w:rFonts w:cs="Arial" w:ascii="Arial" w:hAnsi="Arial"/>
          <w:b/>
          <w:i/>
          <w:sz w:val="22"/>
          <w:szCs w:val="22"/>
        </w:rPr>
        <w:t>Ha a költségvetési rendeletet a képviselő-testület a költségvetési év kezdetéig nem fogadta el, az átmeneti gazdálkodásról rendeletet alkothat</w:t>
      </w:r>
      <w:r>
        <w:rPr>
          <w:rFonts w:cs="Arial" w:ascii="Arial" w:hAnsi="Arial"/>
          <w:i/>
          <w:sz w:val="22"/>
          <w:szCs w:val="22"/>
        </w:rPr>
        <w:t>, amelyben felhatalmazást ad, hogy a helyi önkormányzat és költségvetési szervei a bevételeiket folytatólagosan beszedhessék, kiadásaikat teljesítsé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”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Látható, hogy az Áht. 25. § (3) bekezdése alapján az előterjesztett rendelet elfogadása nélkül is </w:t>
      </w:r>
      <w:r>
        <w:rPr>
          <w:rFonts w:cs="Arial" w:ascii="Arial" w:hAnsi="Arial"/>
          <w:b/>
          <w:sz w:val="22"/>
          <w:szCs w:val="22"/>
        </w:rPr>
        <w:t>jogosult lenne a Polgármester Úr a helyi önkormányzatot megillető bevételek beszedésére és az előző évi kiadási előirányzatokon belül a kiadások arányos teljesítésére.</w:t>
      </w:r>
      <w:r>
        <w:rPr>
          <w:rFonts w:cs="Arial" w:ascii="Arial" w:hAnsi="Arial"/>
          <w:sz w:val="22"/>
          <w:szCs w:val="22"/>
        </w:rPr>
        <w:t xml:space="preserve"> Azonban a </w:t>
      </w:r>
      <w:r>
        <w:rPr>
          <w:rFonts w:cs="Arial" w:ascii="Arial" w:hAnsi="Arial"/>
          <w:b/>
          <w:sz w:val="22"/>
          <w:szCs w:val="22"/>
        </w:rPr>
        <w:t>létszám tekintetében olyan jelentős kérdéseket kell most a Képviselő-testületnek eldöntenie a jövő évre vonatkozóan, amelynek az átmeneti gazdálkodásról szóló rendelet megalkotásán kívül más forma nem fel meg álláspontom szerin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nek oka, hogy az Áht. 23. § (1)-(2) bekezdéseiben foglaltak alapján a helyi önkormányzat a költségvetését költségvetési rendeletben állapítja meg, amely tartalmazza a helyi önkormányzat által irányított költségvetési szervek engedélyezett létszámát, ezért a határozathozatal ebben a helyzetben nem lenne megfelelő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sadalmi, gazdasági, környezeti, egészségi hatása</w:t>
      </w:r>
      <w:r>
        <w:rPr>
          <w:rFonts w:cs="Arial" w:ascii="Arial" w:hAnsi="Arial"/>
          <w:sz w:val="22"/>
          <w:szCs w:val="22"/>
        </w:rPr>
        <w:t xml:space="preserve"> Önkormányzat szabályszerű működése és gazdálkod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tervezetnek </w:t>
      </w:r>
      <w:r>
        <w:rPr>
          <w:rFonts w:cs="Arial" w:ascii="Arial" w:hAnsi="Arial"/>
          <w:b/>
          <w:sz w:val="22"/>
          <w:szCs w:val="22"/>
        </w:rPr>
        <w:t>költségvetési hatása:</w:t>
      </w:r>
      <w:r>
        <w:rPr>
          <w:rFonts w:cs="Arial" w:ascii="Arial" w:hAnsi="Arial"/>
          <w:sz w:val="22"/>
          <w:szCs w:val="22"/>
        </w:rPr>
        <w:t xml:space="preserve"> a gazdálkodási év költségvetési rendelet megalkotásáig felhatalmazást ad a jogszerű gazdálkodás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a megváltozott létszám adatok miatt a jelenleg hatályos költségvetési rendelet létszámra vonatkozó melléklete már nem alkalmazható, ezért szükséges az átmeneti gazdálkodásról rendelkezni a jogszerű működés érdek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</w:rPr>
        <w:t>az államháztartás működési rendjéről szóló kormányrendeletben foglaltak megsér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, a Tisztelt Képviselő-testületet, hogy az előterjesztést és a rendelet-tervezetet megvitatni és elfogadni szíveskedjé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december 6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1087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2012. (IX. 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átmeneti gazdálkodás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z államháztartásról szóló 2011. évi CXCV. törvény (a továbbiakban: Áht.) 25. § (1) bekezdésében kapott felhatalmazás alapján, az Alaptörvény 32. cikk (1) bekezdésének f) pontjában meghatározott feladatkörében eljárva a következőket rendeli 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suppressAutoHyphens w:val="false"/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>§ (1) A rendelet hatálya kiterjed Bokod Község Önkormányzatának Képviselő-testületére (a továbbiakban: Képviselő-testület), annak szerveire, Bokod Község Önkormányzata (a továbbiakban: Önkormányzat) fenntartásában működő önállóan működő és gazdálkodó költségvetési szervére, a Polgármesteri Hivatal Bokodra (a továbbiakban: Polgármesteri Hivatal), és a Bokod-Dad-Kecskéd-Szákszend Községi Önkormányzatok Közoktatási és Közművelődési Intézményfenntartó Társulás (a továbbiakban: Társulás) önállóan működő költségvetési szervére, a Bokod-Dad-Kecskéd-Szákszend Általános Művelődési Központra (a továbbiakban: ÁMK)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suppressAutoHyphens w:val="false"/>
        <w:ind w:left="0" w:right="-1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§ (1) Képviselő-testület felhatalmazza az Önkormányzat, a Polgármesteri Hivatal és az ÁMK vezetőit, a költségvetési gazdálkodás folyamatosságának biztosítása, a pénzügyi egyensúly fenntartása érdekében, a 2013. évi költségvetési rendelet hatálybalépéséig, a bevételeik folytatólagos beszedésére, és kiadásainak teljesítésére. 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2) A rendelet hatályba lépése előtt keletkezett – gazdálkodást érintő - megállapodásokat és szerződéseket belőlük származó jogokat és kötelezettségeket érvényesíteni, illetve teljesíteni kell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3) Az intézmények, illetve a szakfeladatok működési kiadásaira általános szempont szerint az Önkormányzat 2012. évi költségvetési rendelete szerinti előirányzat időarányos része fordítható. Az átmeneti gazdálkodás időszakában egyes működési kiadásokat rangsorolni kell. Elsősorban a rendszeres személyi juttatásokat, járulékokat, közüzemi számlákat kell teljesíteni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4) A biztonságos működést szolgáló, vagy az életveszélyes helyzetek elhárítása miatti karbantartási, felújítási feladatokat el kell végezni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(5) Az átmeneti időszak pénzellátásában az intézményi kötelezettséggel terhelt pénzmaradványokat figyelembe kell venni. A folyamatban lévő beruházások, pályázati számlák kifizetésének fedezete a pályázati költségvetés szerinti ütemezésben, az elkülönítetten kezelt pénzeszközökből biztosíthat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suppressAutoHyphens w:val="false"/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>§ A 2013. évi költségvetési rendelet elfogadásáig e rendelet értelmében teljesített gazdálkodási események beillesztett részét képezik a 2013. évi költségvetésne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suppressAutoHyphens w:val="false"/>
        <w:ind w:left="0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Az Önkormányzat, a Polgármesteri Hivatal, és az ÁMK átmeneti gazdálkodás időszakára vonatkozó összesített létszámkerete 64 fő, amelynek részletezését a rendelet 1. melléklete tartalmazz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right" w:pos="9000" w:leader="none"/>
        </w:tabs>
        <w:suppressAutoHyphens w:val="false"/>
        <w:ind w:left="0" w:right="-1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 a rendelet 2013. január 1. napján lép hatályba és az önkormányzat 2013. évi költségvetéséről szóló rendelet hatályba lépésének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melléklet a …/2012. (XII.12.) önkormányzati rendelethe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0"/>
        <w:gridCol w:w="1888"/>
        <w:gridCol w:w="1888"/>
      </w:tblGrid>
      <w:tr>
        <w:trPr>
          <w:trHeight w:val="255" w:hRule="atLeast"/>
        </w:trPr>
        <w:tc>
          <w:tcPr>
            <w:tcW w:w="918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hu-HU"/>
              </w:rPr>
              <w:t>A helyi önkormányzat és az általa irányított költségvetési szervek engedélyezett létszáma</w:t>
            </w:r>
          </w:p>
        </w:tc>
      </w:tr>
      <w:tr>
        <w:trPr>
          <w:trHeight w:val="255" w:hRule="atLeast"/>
        </w:trPr>
        <w:tc>
          <w:tcPr>
            <w:tcW w:w="918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5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hu-H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</w:tr>
      <w:tr>
        <w:trPr>
          <w:trHeight w:val="765" w:hRule="atLeast"/>
        </w:trPr>
        <w:tc>
          <w:tcPr>
            <w:tcW w:w="54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Megnevezés</w:t>
            </w:r>
          </w:p>
        </w:tc>
        <w:tc>
          <w:tcPr>
            <w:tcW w:w="3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2013. évi létszám előirányzat (fő)</w:t>
            </w:r>
          </w:p>
        </w:tc>
      </w:tr>
      <w:tr>
        <w:trPr>
          <w:trHeight w:val="525" w:hRule="atLeast"/>
        </w:trPr>
        <w:tc>
          <w:tcPr>
            <w:tcW w:w="5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Bokod-Dad-Kecskéd-Szákszend Általános Művelődési Központ</w:t>
            </w:r>
          </w:p>
        </w:tc>
        <w:tc>
          <w:tcPr>
            <w:tcW w:w="1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Teljes állású foglalkoztatottak</w:t>
            </w:r>
          </w:p>
        </w:tc>
        <w:tc>
          <w:tcPr>
            <w:tcW w:w="1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Rész munkaidős foglalkoztatottak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Óvod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3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Bokod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Dad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Kecskéd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Szákszend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7</w:t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Művelődési Ház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Bokod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Könyvtár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Bokod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Intézmények összesen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3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POLGÁRMESTERI HIVATAL BOKOD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Polgármesteri Hivatal összesen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ÖNKORMÁNYZAT BOKOD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Város és Községgazdálkodás dolgozói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Család- és nővédelmi szolgálat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Szociális étkeztetés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Házi segítségnyújtás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Gyermek étkeztetés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Közfoglalkoztatás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Önkormányzat összesen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Önkormányzat tárgyévi létszám egységesen: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4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Önkormányzat tárgyévi létszám egységesen összesen:</w:t>
            </w:r>
          </w:p>
        </w:tc>
        <w:tc>
          <w:tcPr>
            <w:tcW w:w="37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6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2">
    <w:name w:val="§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36:00Z</dcterms:created>
  <dc:creator>user</dc:creator>
  <dc:description/>
  <dc:language>en-US</dc:language>
  <cp:lastModifiedBy>user</cp:lastModifiedBy>
  <cp:lastPrinted>2012-12-06T18:00:00Z</cp:lastPrinted>
  <dcterms:modified xsi:type="dcterms:W3CDTF">2012-12-17T08:57:00Z</dcterms:modified>
  <cp:revision>30</cp:revision>
  <dc:subject/>
  <dc:title>Jegyzőkönyv</dc:title>
</cp:coreProperties>
</file>